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5 сентября 2014 г.   № 326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Урицкого, 10, корп.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3.09.2014 № 7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одноэтажного здания склада, столярного цеха, общей площадью 568 кв.м, инвентарный номер: 11:401:001:010404920, кадастровый (или условный) номер: 29:22:000000:0000:11:401:001:010404920 с земельным участком из категории земель: земли поселений, общей площадью 2549 кв.м, кадастровый номер: 29:22:050516:0054, по адресу: г. Архангельск, Ломоносовский территориальный округ, ул. Урицкого, д. 10, корп. 3; деревообрабатывающего оборудования в количестве 6 ед., установленного в здании, согласно приложению к распоряж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rPr/>
      </w:pPr>
      <w:r>
        <w:rPr/>
        <w:t>начальную  цену  продажи  объекта – 11 042 800 рублей, в т.числе НДС – 120 630,51 рубля: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rPr/>
      </w:pPr>
      <w:r>
        <w:rPr/>
        <w:t>нежилого здания – 773 000 рублей, в т.числе НДС – 117 915,25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</w:t>
      </w:r>
      <w:r>
        <w:rPr/>
        <w:t xml:space="preserve">земельного участка – 10 252 000 рублей;  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</w:t>
      </w:r>
      <w:r>
        <w:rPr/>
        <w:t>деревообрабатывающего оборудования – 17 800 рублей, в т.числе НДС – 2 715,26 рубля.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распоряжению мэ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города Архангель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5.09.2014 г. № 3267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ообрабатывающее оборуд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количестве 6 ед., установленное в здании склада, столярного цех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Урицкого, д. 10, корп.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51"/>
        <w:gridCol w:w="32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ыночная стоимость,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НД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а для продольного пи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КСМ для обработки пиломатериал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нок фрезер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деревообрабатывающий СФ-6-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МШ-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рейсмусовый СР-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55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26T08:56:00Z</dcterms:modified>
  <cp:revision>3</cp:revision>
  <dc:subject/>
  <dc:title>ГЛАВА МУНИЦИПАЛЬНОГО ОБРАЗОВАНИЯ</dc:title>
</cp:coreProperties>
</file>